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3A</w:t>
        <w:tab/>
        <w:t>D.</w:t>
        <w:tab/>
        <w:t>Form: Effect of Accou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6.23A-1</w:t>
      </w:r>
      <w:r>
        <w:rPr>
          <w:vanish/>
        </w:rPr>
        <w:tab/>
        <w:t>Effect of accou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Limited period for objecting to trustee accounts and reports.</w:t>
      </w:r>
      <w:r>
        <w:rPr>
          <w:bCs/>
        </w:rPr>
        <w:t xml:space="preserve"> </w:t>
      </w:r>
      <w:r>
        <w:rPr/>
        <w:t>Subject to the provisions of California Probate Code Section 16461 or other applicable statute, if a beneficiary has received an interim or final account in writing, or other written report, that adequately discloses the existence of a claim against the trustee, the claim is barred with respect to that beneficiary unless the beneficiary delivers a written objection to the trustee within 180 days after receipt of the account or report by the beneficiary. For purposes of this paragraph, a beneficiary is deemed to have received an account or report if the beneficiary would be so deemed for purposes of applying the statutory objection period that would otherwise appl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8:00Z</dcterms:created>
  <dc:creator/>
  <dc:description/>
  <cp:keywords/>
  <dc:language>en-US</dc:language>
  <cp:lastModifiedBy>weavers</cp:lastModifiedBy>
  <cp:lastPrinted>2003-05-02T11:57:00Z</cp:lastPrinted>
  <dcterms:modified xsi:type="dcterms:W3CDTF">2010-08-25T13:48:00Z</dcterms:modified>
  <cp:revision>2</cp:revision>
  <dc:subject/>
  <dc:title>||§16</dc:title>
</cp:coreProperties>
</file>